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07950</wp:posOffset>
                </wp:positionV>
                <wp:extent cx="5334000" cy="1936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93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8.5pt;width:419.95pt;height:15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MATHEMATIQU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omic Sans MS" w:ascii="Comic Sans MS" w:hAnsi="Comic Sans MS"/>
          <w:sz w:val="20"/>
          <w:szCs w:val="20"/>
        </w:rPr>
        <w:t xml:space="preserve"> Exploitation des données numériqu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ttitudes attendues dans le cadre de l’acquisition du socle commu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rigueur et la précision des tracés dans les mesures, dans les calculs 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goût du raisonnement 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réflexe de contrôler la vraisemblance des résultats 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volonté de justesse dans l’expression écrite et orale 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ouverture à la communication, au dialogue, au débat 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envie de prendre des initiatives, d’anticiper 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curiosité et la créativité 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motivation et la détermination dans la réalisation d’objectif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highlight w:val="lightGray"/>
        </w:rPr>
      </w:pPr>
      <w:r>
        <w:rPr>
          <w:rFonts w:cs="Comic Sans MS" w:ascii="Comic Sans MS" w:hAnsi="Comic Sans MS"/>
          <w:highlight w:val="lightGray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lightGray"/>
        </w:rPr>
        <w:t>Problèmes pour chercher…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1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hase de mise en situation</w:t>
      </w:r>
    </w:p>
    <w:p>
      <w:pPr>
        <w:pStyle w:val="Normal"/>
        <w:rPr/>
      </w:pPr>
      <w:r>
        <w:rPr>
          <w:rFonts w:cs="Comic Sans MS" w:ascii="Comic Sans MS" w:hAnsi="Comic Sans MS"/>
        </w:rPr>
        <w:t>Proposer aux enfants une toute nouvelle activité : le problème pour chercher…</w:t>
      </w:r>
    </w:p>
    <w:p>
      <w:pPr>
        <w:pStyle w:val="Normal"/>
        <w:rPr/>
      </w:pPr>
      <w:r>
        <w:rPr>
          <w:rFonts w:cs="Comic Sans MS" w:ascii="Comic Sans MS" w:hAnsi="Comic Sans MS"/>
        </w:rPr>
        <w:t>Expliquer que cela consiste à trouver une solution à des jeux de problèm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hase d’explo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ésenter aux enfants l’organisation de l’activité :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noncer que l’activité se fera en deux groupes et afficher le tableau des groupes de recherche.</w:t>
      </w:r>
    </w:p>
    <w:tbl>
      <w:tblPr>
        <w:tblW w:w="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453"/>
      </w:tblGrid>
      <w:tr>
        <w:trPr>
          <w:trHeight w:val="357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grille de jeton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L magique</w:t>
            </w:r>
          </w:p>
        </w:tc>
      </w:tr>
      <w:tr>
        <w:trPr>
          <w:trHeight w:val="71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ya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ylè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ra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hadij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hd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mi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nnon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ylia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is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ui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méli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ictori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miniqu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epha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youb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ésenter les deux problèmes de recherche : (les enfants venant près du tableau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grille de jet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L mag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hanges langagiers pour vérifier la bonne compréhension de la consigne de travai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lacer les enfants 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 par table) pour ceux de la recherche 2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tables de groupe) pour ceux de la recherche 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hase d’appropri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herche individuelle de résolution du problè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hase de synthèse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tape de verbalis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ser aux enfants de présenter leurs recherches aux aut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hanges langagiers pour mettre en évidence les démarches, les réussites, les obstacles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tape de synthè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re énoncer le sens de l’activité et l’essentiel à retenir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pprendre à chercher la solution d’un problèm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ien comprendre la situation de recherch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Organiser sa recherche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érifier sa solu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xpliquer sa démarche, écouter la démarche des autres et la confronter à la sien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atériel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e 1 : 1 planche et 9 jetons (3couleurs différentes) par enfa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oupe 2 : 1 planche et 1 feutre velleda par enfan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>
          <w:trHeight w:val="5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grille de jetons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L magique</w:t>
            </w:r>
          </w:p>
        </w:tc>
      </w:tr>
      <w:tr>
        <w:trPr>
          <w:trHeight w:val="57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tbl>
            <w:tblPr>
              <w:tblW w:w="4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8"/>
            </w:tblGrid>
            <w:tr>
              <w:trPr>
                <w:trHeight w:val="5634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highlight w:val="lightGray"/>
                    </w:rPr>
                    <w:t>La grille de jetons ……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ace un jeton par case en mettant dans chaque ligne et  dans chaque colonne 3 jetons de couleurs différentes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7909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9.85pt;margin-top:3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7429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5.85pt;margin-top:3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68389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53.85pt;margin-top:3.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98869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silver" stroked="t" o:allowincell="t" style="position:absolute;margin-left:77.85pt;margin-top:3.6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59829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silver" stroked="t" o:allowincell="t" style="position:absolute;margin-left:125.85pt;margin-top:3.6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129349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silver" stroked="t" o:allowincell="t" style="position:absolute;margin-left:101.85pt;margin-top:3.6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90309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149.85pt;margin-top:3.6pt;width:17.95pt;height:17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20789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173.85pt;margin-top:3.6pt;width:17.95pt;height:17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512695</wp:posOffset>
                            </wp:positionH>
                            <wp:positionV relativeFrom="paragraph">
                              <wp:posOffset>4572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black" stroked="t" o:allowincell="t" style="position:absolute;margin-left:197.85pt;margin-top:3.6pt;width:17.95pt;height:17.9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3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42"/>
                    <w:gridCol w:w="1141"/>
                    <w:gridCol w:w="1141"/>
                  </w:tblGrid>
                  <w:tr>
                    <w:trPr>
                      <w:trHeight w:val="923" w:hRule="atLeast"/>
                    </w:trPr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923" w:hRule="atLeast"/>
                    </w:trPr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931" w:hRule="atLeast"/>
                    </w:trPr>
                    <w:tc>
                      <w:tcPr>
                        <w:tcW w:w="11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1779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highlight w:val="lightGray"/>
                    </w:rPr>
                    <w:t>Le L magique ……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</w:rPr>
                    <w:t xml:space="preserve">Ecris chaque chiffre dans une case. Il faut que la somme des chiffres de la ligne soit la même que celle de la colonne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309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"/>
                    <w:gridCol w:w="242"/>
                    <w:gridCol w:w="425"/>
                    <w:gridCol w:w="242"/>
                    <w:gridCol w:w="425"/>
                    <w:gridCol w:w="242"/>
                    <w:gridCol w:w="425"/>
                    <w:gridCol w:w="242"/>
                    <w:gridCol w:w="425"/>
                  </w:tblGrid>
                  <w:tr>
                    <w:trPr>
                      <w:trHeight w:val="120" w:hRule="atLeast"/>
                    </w:trPr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3497" w:type="dxa"/>
                    <w:jc w:val="left"/>
                    <w:tblInd w:w="17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1"/>
                    <w:gridCol w:w="1203"/>
                    <w:gridCol w:w="1203"/>
                  </w:tblGrid>
                  <w:tr>
                    <w:trPr>
                      <w:trHeight w:val="146" w:hRule="atLeast"/>
                    </w:trPr>
                    <w:tc>
                      <w:tcPr>
                        <w:tcW w:w="10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0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0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46" w:hRule="atLeast"/>
                    </w:trPr>
                    <w:tc>
                      <w:tcPr>
                        <w:tcW w:w="10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03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0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80" w:hRule="atLeast"/>
                    </w:trPr>
                    <w:tc>
                      <w:tcPr>
                        <w:tcW w:w="10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La grille de jetons …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un jeton par case en mettant dans chaque ligne et  dans chaque colonne 3 jetons de couleurs différente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6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4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2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4pt;margin-top:4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3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4pt;margin-top:4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3326"/>
        <w:gridCol w:w="3326"/>
      </w:tblGrid>
      <w:tr>
        <w:trPr>
          <w:trHeight w:val="224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41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6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La grille de jetons …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un jeton par case en mettant dans chaque ligne et  dans chaque colonne 3 jetons de couleurs différente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4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2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4pt;margin-top:4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4pt;margin-top:4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8"/>
        <w:gridCol w:w="2398"/>
      </w:tblGrid>
      <w:tr>
        <w:trPr>
          <w:trHeight w:val="16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4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La grille de jetons ……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un jeton par case en mettant dans chaque ligne et  dans chaque colonne 3 jetons de couleurs différente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4pt;margin-top:4.2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4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2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4pt;margin-top:4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3380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4pt;margin-top:4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8"/>
        <w:gridCol w:w="2398"/>
      </w:tblGrid>
      <w:tr>
        <w:trPr>
          <w:trHeight w:val="16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2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4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Le L magique ……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cris chaque chiffre dans une case. Il faut que la somm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 chiffres de la ligne soit la même que celle de la colonn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"/>
        <w:gridCol w:w="712"/>
        <w:gridCol w:w="240"/>
        <w:gridCol w:w="720"/>
        <w:gridCol w:w="240"/>
        <w:gridCol w:w="720"/>
        <w:gridCol w:w="240"/>
        <w:gridCol w:w="720"/>
      </w:tblGrid>
      <w:tr>
        <w:trPr>
          <w:trHeight w:val="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2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4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20"/>
        <w:gridCol w:w="2120"/>
      </w:tblGrid>
      <w:tr>
        <w:trPr>
          <w:trHeight w:val="154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4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5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highlight w:val="lightGray"/>
        </w:rPr>
      </w:pPr>
      <w:r>
        <w:rPr>
          <w:rFonts w:cs="Comic Sans MS" w:ascii="Comic Sans MS" w:hAnsi="Comic Sans MS"/>
          <w:b/>
          <w:highlight w:val="lightGray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Le L magique ……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cris chaque chiffre dans une case. Il faut que la somm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 chiffres de la ligne soit la même que celle de la colonn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"/>
        <w:gridCol w:w="712"/>
        <w:gridCol w:w="240"/>
        <w:gridCol w:w="720"/>
        <w:gridCol w:w="240"/>
        <w:gridCol w:w="720"/>
        <w:gridCol w:w="240"/>
        <w:gridCol w:w="720"/>
      </w:tblGrid>
      <w:tr>
        <w:trPr>
          <w:trHeight w:val="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2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4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20"/>
        <w:gridCol w:w="2120"/>
      </w:tblGrid>
      <w:tr>
        <w:trPr>
          <w:trHeight w:val="154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4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5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lightGray"/>
        </w:rPr>
        <w:t>Le L magique ……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cris chaque chiffre dans une case. Il faut que la somme des chiffres de la ligne soit la même que celle de la colonn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"/>
        <w:gridCol w:w="712"/>
        <w:gridCol w:w="240"/>
        <w:gridCol w:w="720"/>
        <w:gridCol w:w="240"/>
        <w:gridCol w:w="720"/>
        <w:gridCol w:w="240"/>
        <w:gridCol w:w="720"/>
      </w:tblGrid>
      <w:tr>
        <w:trPr>
          <w:trHeight w:val="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2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4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0"/>
        <w:gridCol w:w="3210"/>
      </w:tblGrid>
      <w:tr>
        <w:trPr>
          <w:trHeight w:val="222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2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3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984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la grille de jetons</w:t>
            </w:r>
          </w:p>
        </w:tc>
      </w:tr>
      <w:tr>
        <w:trPr>
          <w:trHeight w:val="4126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Rayan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Mylène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Sarah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Khadija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Mehdi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Damien</w:t>
            </w:r>
          </w:p>
          <w:p>
            <w:pPr>
              <w:pStyle w:val="Normal"/>
              <w:rPr>
                <w:rFonts w:ascii="Comic Sans MS" w:hAnsi="Comic Sans MS" w:cs="Comic Sans MS"/>
                <w:sz w:val="120"/>
                <w:szCs w:val="120"/>
              </w:rPr>
            </w:pPr>
            <w:r>
              <w:rPr>
                <w:rFonts w:cs="Comic Sans MS" w:ascii="Comic Sans MS" w:hAnsi="Comic Sans MS"/>
                <w:sz w:val="120"/>
                <w:szCs w:val="120"/>
              </w:rPr>
              <w:t>Shann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80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le L magique</w:t>
            </w:r>
          </w:p>
        </w:tc>
      </w:tr>
      <w:tr>
        <w:trPr>
          <w:trHeight w:val="2634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Kylian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Meisa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Louis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Amélie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Victoria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Dominique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Luc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Stephan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  <w:t>Ayoub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cuments pédagogiques – Cécile Bossennec – 2007/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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33:00Z</dcterms:created>
  <dc:creator> LMPC</dc:creator>
  <dc:description/>
  <cp:keywords/>
  <dc:language>en-US</dc:language>
  <cp:lastModifiedBy> LMPC</cp:lastModifiedBy>
  <cp:lastPrinted>2007-12-07T07:28:00Z</cp:lastPrinted>
  <dcterms:modified xsi:type="dcterms:W3CDTF">2008-01-07T06:23:00Z</dcterms:modified>
  <cp:revision>16</cp:revision>
  <dc:subject/>
  <dc:title>Attitudes attendues dans le cadre de l’acquisition du socle commun</dc:title>
</cp:coreProperties>
</file>